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</w:t>
      </w:r>
      <w:r>
        <w:rPr>
          <w:rFonts w:cs="Verdana" w:ascii="Verdana" w:hAnsi="Verdana"/>
          <w:b/>
          <w:sz w:val="20"/>
        </w:rPr>
        <w:t>Allegato E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to/a a _______________________________ 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residente in 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alla Via/Piazza_______________________________________ n°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n qualità di __________________________ dell’Ente 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stato individuato dall’Ente per svolgere, in caso di approvazione del progetto, le funzioni di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>Di essere in possesso del/i seguente/i titolo/i: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svolto attività di volontariato e/o di operatore/collaboratore nei seguenti progetti/servizi/interventi nell’ambito delle politiche social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>
          <w:cantSplit w:val="true"/>
        </w:trPr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Titola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(informativa ai sensi della L.675/96 art.10)</w:t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912" w:firstLine="469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l’operato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right"/>
        <w:rPr/>
      </w:pPr>
      <w:r>
        <w:rPr/>
        <w:t>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32:00Z</dcterms:created>
  <dc:creator>Silvia.Carpentieri</dc:creator>
  <dc:description/>
  <cp:keywords/>
  <dc:language>en-US</dc:language>
  <cp:lastModifiedBy>Utente</cp:lastModifiedBy>
  <cp:lastPrinted>2005-12-20T13:00:00Z</cp:lastPrinted>
  <dcterms:modified xsi:type="dcterms:W3CDTF">2007-12-10T11:50:00Z</dcterms:modified>
  <cp:revision>3</cp:revision>
  <dc:subject/>
  <dc:title>                                    Allegato D</dc:title>
</cp:coreProperties>
</file>